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78</w:t>
        <w:tab/>
        <w:t>2.</w:t>
        <w:tab/>
        <w:t>Form: Separate Account for Cash Additions</w:t>
      </w:r>
    </w:p>
    <w:p>
      <w:pPr>
        <w:pStyle w:val="ZzSansSerif"/>
        <w:rPr>
          <w:vanish/>
        </w:rPr>
      </w:pPr>
      <w:r>
        <w:rPr>
          <w:vanish/>
        </w:rPr>
      </w:r>
    </w:p>
    <w:p>
      <w:pPr>
        <w:pStyle w:val="Form"/>
        <w:rPr/>
      </w:pPr>
      <w:r>
        <w:rPr/>
        <w:t xml:space="preserve">B. </w:t>
      </w:r>
      <w:r>
        <w:rPr>
          <w:iCs/>
        </w:rPr>
        <w:t>Separate Account for Cash Additions</w:t>
      </w:r>
      <w:r>
        <w:rPr/>
        <w:t>. Any cash initially transferred to the trust estate and any additions of cash to the trust shall be held and administered as a separate account known as the “trust operations account.” The trustee may accept any additional contribution of cash and later additions of cash. However, no such contribution or addition may be accepted that causes the balance of the account to exceed the limits set forth in Article Five, subparagraph A(2).</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